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74469821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068804"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